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color w:val="021798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0810</wp:posOffset>
            </wp:positionH>
            <wp:positionV relativeFrom="paragraph">
              <wp:posOffset>-3810</wp:posOffset>
            </wp:positionV>
            <wp:extent cx="1365885" cy="806450"/>
            <wp:effectExtent l="0" t="0" r="0" b="0"/>
            <wp:wrapTight wrapText="bothSides">
              <wp:wrapPolygon edited="0">
                <wp:start x="-150" y="0"/>
                <wp:lineTo x="-150" y="21343"/>
                <wp:lineTo x="21600" y="21343"/>
                <wp:lineTo x="21600" y="0"/>
                <wp:lineTo x="-150" y="0"/>
              </wp:wrapPolygon>
            </wp:wrapTight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21798"/>
          <w:szCs w:val="22"/>
        </w:rPr>
        <w:t>TELEPÜLÉSI ÖNKORMÁNYZATOK ORSZÁGOS SZÖVETSÉGE</w:t>
      </w:r>
    </w:p>
    <w:p>
      <w:pPr>
        <w:pStyle w:val="Normal"/>
        <w:jc w:val="right"/>
        <w:rPr>
          <w:rFonts w:ascii="Calibri" w:hAnsi="Calibri" w:cs="Calibri"/>
          <w:color w:val="021798"/>
        </w:rPr>
      </w:pPr>
      <w:r>
        <w:rPr>
          <w:rFonts w:cs="Calibri" w:ascii="Calibri" w:hAnsi="Calibri"/>
          <w:color w:val="021798"/>
        </w:rPr>
        <w:t>HUNGARIAN NATIONAL ASSOCIATION OF LOCAL AUTHORITIES</w:t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071 Budapest, Damjanich utca 44. III/1., 1406 Budapest 76., Pf. 50.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Google Maps</w:t>
      </w:r>
      <w:r>
        <w:rPr>
          <w:rFonts w:cs="Calibri" w:ascii="Calibri" w:hAnsi="Calibri"/>
          <w:sz w:val="22"/>
          <w:szCs w:val="22"/>
        </w:rPr>
        <w:t>: TÖOSZ</w:t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kárság:</w:t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toosz@toosz.hu</w:t>
        </w:r>
      </w:hyperlink>
    </w:p>
    <w:p>
      <w:pPr>
        <w:pStyle w:val="Normal"/>
        <w:pBdr>
          <w:bottom w:val="single" w:sz="4" w:space="1" w:color="000000"/>
        </w:pBdr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Telefon: </w:t>
      </w:r>
      <w:r>
        <w:rPr>
          <w:rFonts w:cs="Calibri" w:ascii="Calibri" w:hAnsi="Calibri"/>
          <w:sz w:val="22"/>
          <w:szCs w:val="22"/>
        </w:rPr>
        <w:t>+36 1 322 7407, +36 1 322 6673</w:t>
      </w:r>
    </w:p>
    <w:p>
      <w:pPr>
        <w:pStyle w:val="Normal"/>
        <w:pBdr>
          <w:bottom w:val="single" w:sz="4" w:space="1" w:color="000000"/>
        </w:pBdr>
        <w:jc w:val="right"/>
        <w:rPr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onlap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toosz.hu</w:t>
        </w:r>
      </w:hyperlink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Forró-Drót szolgálat: </w:t>
      </w:r>
      <w:r>
        <w:rPr>
          <w:rFonts w:cs="Calibri" w:ascii="Calibri" w:hAnsi="Calibri"/>
          <w:bCs/>
          <w:sz w:val="22"/>
          <w:szCs w:val="22"/>
        </w:rPr>
        <w:t>+36 1 </w:t>
      </w:r>
      <w:r>
        <w:rPr>
          <w:rFonts w:cs="Calibri" w:ascii="Calibri" w:hAnsi="Calibri"/>
          <w:sz w:val="22"/>
          <w:szCs w:val="22"/>
        </w:rPr>
        <w:t xml:space="preserve">321 2496 </w:t>
      </w:r>
      <w:r>
        <w:rPr>
          <w:rFonts w:cs="Calibri" w:ascii="Calibri" w:hAnsi="Calibri"/>
          <w:b/>
          <w:bCs/>
          <w:sz w:val="22"/>
          <w:szCs w:val="22"/>
        </w:rPr>
        <w:t>Jogi ügyek</w:t>
      </w:r>
      <w:r>
        <w:rPr>
          <w:rFonts w:cs="Calibri" w:ascii="Calibri" w:hAnsi="Calibri"/>
          <w:sz w:val="22"/>
          <w:szCs w:val="22"/>
        </w:rPr>
        <w:t xml:space="preserve"> +36 1 321 2497</w:t>
      </w:r>
    </w:p>
    <w:p>
      <w:pPr>
        <w:pStyle w:val="Heading"/>
        <w:widowControl/>
        <w:jc w:val="left"/>
        <w:rPr/>
      </w:pPr>
      <w:r>
        <w:rPr>
          <w:rFonts w:cs="Calibri" w:ascii="Calibri" w:hAnsi="Calibri"/>
          <w:szCs w:val="24"/>
        </w:rPr>
        <w:t>S</w:t>
      </w:r>
      <w:r>
        <w:rPr>
          <w:rFonts w:cs="Calibri" w:ascii="Calibri" w:hAnsi="Calibri"/>
          <w:caps w:val="false"/>
          <w:smallCaps w:val="false"/>
          <w:szCs w:val="24"/>
        </w:rPr>
        <w:t>zám</w:t>
      </w:r>
      <w:r>
        <w:rPr>
          <w:rFonts w:cs="Calibri" w:ascii="Calibri" w:hAnsi="Calibri"/>
          <w:szCs w:val="24"/>
        </w:rPr>
        <w:t>: 2-</w:t>
      </w:r>
      <w:r>
        <w:rPr>
          <w:rFonts w:cs="Calibri" w:ascii="Calibri" w:hAnsi="Calibri"/>
          <w:szCs w:val="24"/>
          <w:lang w:val="hu-HU"/>
        </w:rPr>
        <w:t>6</w:t>
      </w:r>
      <w:r>
        <w:rPr>
          <w:rFonts w:cs="Calibri" w:ascii="Calibri" w:hAnsi="Calibri"/>
          <w:szCs w:val="24"/>
        </w:rPr>
        <w:t>/2020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apest, 2020. március 11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TÖOSZ 2020. évi költségvetés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(Előterjesztés a küldöttgyűlés 2020. március 31-ei ülésére)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II/D. napirend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isztelt Küldöttgyűlés!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TÖOSZ költségvetési lehetőségeit befolyásolják a működési alaptevékenysége mellett a különböző pályázatok kapcsán megvalósuló projektek. A 2020. évben – jelen ismereteink szerint a benyújtott pályázatok közül – egy jelentős projekt várható, egy további projekt-pályázatunk – információink szerint pozitív – elbírálására a Küldöttgyűlést követően – várhatóan június hónapban – kerül sor. projektek – kedvező elbírálásuk esetén – a 2019. évben eredményeznek majd bevételt. Ez utóbbi ezért még nem került a költségvetésbe betervezésre, ez majd a pozitív elbírálást követően a költségvetés módosításakor fog megtörténni. Ezért a költségvetési gazdálkodásnál fenn kell tartani az ésszerű takarékoskodást, valamint továbbra is törekedni kell a lehetséges külső források bevonására. </w:t>
      </w:r>
    </w:p>
    <w:p>
      <w:pPr>
        <w:pStyle w:val="Normal"/>
        <w:widowControl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A TÖOSZ általános költségvetése jelentős részét továbbra is a Titkárság működésének, szakmai tevékenységének finanszírozása jelenti. Ugyanakkor a Szövetség munkaszervezete működésének biztosításában jelentős szerepet tölt be a projektekben elszámolható költség.</w:t>
      </w:r>
    </w:p>
    <w:p>
      <w:pPr>
        <w:pStyle w:val="Normal"/>
        <w:widowControl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A TÖOSZ megyei tagozatai aktivitása továbbra is meghatározó kell, hogy legyen a Szövetség életében. A szűkülő gazdasági lehetőség ellenére a megyei tagozatvezetők segítségével a megyei és egyéb tagozati rendezvények szervezésénél törekszünk külső források, támogatások bevonására a fórumok költségeinek csökkentése érdekében. </w:t>
      </w:r>
    </w:p>
    <w:p>
      <w:pPr>
        <w:pStyle w:val="Normal"/>
        <w:widowControl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Továbbra is szükség van – elsődlegesen pályázati projektekben, szakmai rendezvényeken – eseti külső szakértők bevonására, valamint szakmai szervezetekkel való együttműködések és közös programok megvalósítására. Ugyanakkor arra törekszünk, hogy a partnerség jegyében kölcsönösen nyújtsunk segítséget az együttműködő szervezeteknek.</w:t>
      </w:r>
    </w:p>
    <w:p>
      <w:pPr>
        <w:pStyle w:val="Normal"/>
        <w:widowControl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Az ésszerű és biztonságos gazdálkodás követelménynek való megfelelés érdekében az idei évben is törekedni kell ésszerű határok között gazdasági szervezetekkel való megállapodások kötésére. Az első negyedév tapasztalata alapján érzékelhető, hogy a gazdaság szereplői – változó intenzitású – érdeklődést mutatnak az önkormányzati piac felé.</w:t>
      </w:r>
    </w:p>
    <w:p>
      <w:pPr>
        <w:pStyle w:val="Normal"/>
        <w:widowControl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A TÖOSZ alapműködése tervezett bevételének meghatározó tétele (91 %-a) a tagdíjakból származik, ezért nagyon fontos, hogy a befizetések időben és minél teljesebb körben teljesüljenek. A hirdetésbevétel mértékének és a támogatók körének növelése továbbra is elengedhetetlen.</w:t>
      </w:r>
    </w:p>
    <w:p>
      <w:pPr>
        <w:pStyle w:val="BodyText2"/>
        <w:spacing w:before="0" w:after="120"/>
        <w:jc w:val="both"/>
        <w:rPr/>
      </w:pPr>
      <w:r>
        <w:rPr>
          <w:rFonts w:cs="Calibri" w:ascii="Calibri" w:hAnsi="Calibri"/>
          <w:szCs w:val="24"/>
        </w:rPr>
        <w:t>Az Alapszabály 50. pontja értelmében szükséges dönteni a TÖOSZ elnökének tiszteletdíjáról, melyet az Elnökség továbbra is 100.000 Ft/hó összegben javasolja megállapítani. A TÖOSZ elnöke a neki megállapított tiszteletdíjat hagyományosan Tab város részére ajánlja fel, támogatásként.</w:t>
      </w:r>
    </w:p>
    <w:p>
      <w:pPr>
        <w:pStyle w:val="Normal"/>
        <w:widowControl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A 2020. évi költségvetés számszaki kimutatása az előterjesztés mellékletét képez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Cs/>
          <w:sz w:val="24"/>
          <w:szCs w:val="24"/>
        </w:rPr>
        <w:t>Az előterjesztést a Felügyelő Bizottság álláspontjával együtt az Elnökség 2020. március 108eai ülésén tárgyalta és ajánlotta annak elfogadását a Küldöttgyűlésnek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isztelt Küldöttgyűlés!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A fentiekben ismertetettek és az előterjesztés mellékletét képező 2020. évi költségvetési tervezet számszaki kimutatásában foglaltak alapján kérjük a Küldöttgyűlést, hogy előterjesztést vitassa meg és fogadja el a szükséges határozatot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.../2020. (III. 31.) küldöttgyűlési határozati javaslat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 Küldöttgyűlés az Alapszabály 16. pont c) alpontjában és 50. pontjában meghatározott jogkörében eljárva a Települési Önkormányzatok Országos Szövetségének 2020. évi költségvetését a melléklet szerint</w:t>
      </w:r>
    </w:p>
    <w:p>
      <w:pPr>
        <w:pStyle w:val="Normal"/>
        <w:widowControl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111.090 eFt, azaz egyszáztizenegymillió-kilencvenezer forint bevételi főösszeggel és</w:t>
      </w:r>
    </w:p>
    <w:p>
      <w:pPr>
        <w:pStyle w:val="Normal"/>
        <w:widowControl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- 110.904 eFt, azaz egyszáztízmillió-kilencszáznégyezer forint kiadási főösszeggel</w:t>
      </w:r>
    </w:p>
    <w:p>
      <w:pPr>
        <w:pStyle w:val="Normal"/>
        <w:widowControl/>
        <w:spacing w:before="0" w:after="12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fogadja el. </w:t>
      </w:r>
    </w:p>
    <w:p>
      <w:pPr>
        <w:pStyle w:val="Normal"/>
        <w:widowControl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Felhatalmazza a Küldöttgyűlés az Elnökséget, hogy a költségvetésben szereplő előirányzatok között a költségvetés keretei között év közben átcsoportosításokat hajtson végre, valamint a pályázati többletforrások és eseti támogatások felhasználásáról annak keretösszegéig a pályázati szerződés figyelembevételével döntsön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A Küldöttgyűlés a TÖOSZ elnökének tiszteletdíját 100.000 Ft/hó összegben állapítja meg.</w:t>
      </w:r>
    </w:p>
    <w:p>
      <w:pPr>
        <w:pStyle w:val="Normal"/>
        <w:widowControl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A Küldöttgyűlés felkéri a Felügyelő Bizottságot, hogy a költségvetés alakulását negyedévente tekintse á, és értékelő jelentését terjessze az Elnökség elé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Határidő</w:t>
      </w:r>
      <w:r>
        <w:rPr>
          <w:rFonts w:cs="Calibri" w:ascii="Calibri" w:hAnsi="Calibri"/>
          <w:sz w:val="24"/>
          <w:szCs w:val="24"/>
        </w:rPr>
        <w:t xml:space="preserve">: azonnal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elelős:</w:t>
      </w:r>
      <w:r>
        <w:rPr>
          <w:rFonts w:cs="Calibri" w:ascii="Calibri" w:hAnsi="Calibri"/>
          <w:sz w:val="24"/>
          <w:szCs w:val="24"/>
        </w:rPr>
        <w:t xml:space="preserve"> TÖOSZ elnöke és TÖOSZ főtitkára</w:t>
      </w:r>
    </w:p>
    <w:p>
      <w:pPr>
        <w:pStyle w:val="Heading1"/>
        <w:rPr>
          <w:rFonts w:ascii="Calibri" w:hAnsi="Calibri" w:cs="Calibri"/>
          <w:b w:val="false"/>
          <w:b w:val="false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14550</wp:posOffset>
            </wp:positionH>
            <wp:positionV relativeFrom="paragraph">
              <wp:posOffset>155575</wp:posOffset>
            </wp:positionV>
            <wp:extent cx="1319530" cy="1377315"/>
            <wp:effectExtent l="0" t="0" r="0" b="0"/>
            <wp:wrapNone/>
            <wp:docPr id="2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8740</wp:posOffset>
            </wp:positionH>
            <wp:positionV relativeFrom="paragraph">
              <wp:posOffset>133985</wp:posOffset>
            </wp:positionV>
            <wp:extent cx="1581150" cy="1008380"/>
            <wp:effectExtent l="0" t="0" r="0" b="0"/>
            <wp:wrapNone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"/>
        <w:jc w:val="both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48405</wp:posOffset>
            </wp:positionH>
            <wp:positionV relativeFrom="paragraph">
              <wp:posOffset>159385</wp:posOffset>
            </wp:positionV>
            <wp:extent cx="2101850" cy="8604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67" w:firstLine="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67" w:firstLine="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chmidt Jenő</w:t>
      </w:r>
    </w:p>
    <w:p>
      <w:pPr>
        <w:pStyle w:val="Normal"/>
        <w:ind w:left="567" w:firstLine="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ÖOSZ elnök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Mellékletek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2020. évi költségvetési tervezet számszaki kimutatás 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align>bottom</wp:align>
              </wp:positionV>
              <wp:extent cx="436880" cy="43688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437040"/>
                        <a:chOff x="0" y="0"/>
                        <a:chExt cx="437040" cy="437040"/>
                      </a:xfrm>
                    </wpg:grpSpPr>
                    <wps:wsp>
                      <wps:cNvCnPr/>
                      <wps:spPr>
                        <a:xfrm>
                          <a:off x="234000" y="-9658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0.1pt;margin-top:807.45pt;width:34.4pt;height:34.4pt" coordorigin="8202,16149" coordsize="688,68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stroked="t" o:allowincell="f" style="position:absolute;left:8570;top:938;width:0;height:0;mso-position-horizontal:right;mso-position-horizontal-relative:margin;mso-position-vertical:bottom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8202;top:16149;width:687;height:687;mso-wrap-style:square;v-text-anchor:middle;mso-position-horizontal:right;mso-position-horizontal-relative:margin;mso-position-vertical:bottom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oosz@toosz.hu" TargetMode="External"/><Relationship Id="rId4" Type="http://schemas.openxmlformats.org/officeDocument/2006/relationships/hyperlink" Target="http://www.toosz.h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4:46:00Z</dcterms:created>
  <dc:creator>tothk</dc:creator>
  <dc:description/>
  <cp:keywords/>
  <dc:language>en-US</dc:language>
  <cp:lastModifiedBy>Dr. Gyergyák Ferenc</cp:lastModifiedBy>
  <cp:lastPrinted>2016-03-21T17:27:00Z</cp:lastPrinted>
  <dcterms:modified xsi:type="dcterms:W3CDTF">2020-03-03T15:05:00Z</dcterms:modified>
  <cp:revision>5</cp:revision>
  <dc:subject/>
  <dc:title>TELEPÜLÉSI ÖNKORMÁNYZATOK ORSZÁGOS SZÖVETSÉGE</dc:title>
</cp:coreProperties>
</file>